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Router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has a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uble click on Tftp.exe icon to run the Upgrade Firmware softwar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917911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4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le- Click the triple “…” button to browse for the code.bin that was part of the extracted file you downloaded.  In the example, the code.bin was extracted on the Windows desktop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Upgrade button to start upgrading.  A progress bar should show up to show the prog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6-15T21:28:00Z</dcterms:modified>
  <cp:revision>5</cp:revision>
  <dc:subject/>
  <dc:title/>
</cp:coreProperties>
</file>