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ow to upgrade the Router Firmw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irmware on the EtherFast Cable/DSL Router has a flash chip that can be upgraded with a new firmware.  Please read the instructions below to upgrade the firmwa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uble click on Tftp.exe icon to run the Upgrade Firmware software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object w:dxaOrig="4619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31pt;height:13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7409344" r:id="rId2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llowing option is availab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er- Enter the IP Address of the BEFSR41 that you assigned.  By default, the router is 192.168.1.1 as shown above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>Password- Enter the password you assigned the router. By default, the router’s password is “</w:t>
      </w:r>
      <w:r>
        <w:rPr>
          <w:rFonts w:cs="Arial" w:ascii="Arial" w:hAnsi="Arial"/>
          <w:b/>
          <w:bCs/>
          <w:sz w:val="24"/>
          <w:szCs w:val="24"/>
        </w:rPr>
        <w:t>admin</w:t>
      </w:r>
      <w:r>
        <w:rPr>
          <w:rFonts w:cs="Arial" w:ascii="Arial" w:hAnsi="Arial"/>
          <w:sz w:val="24"/>
          <w:szCs w:val="24"/>
        </w:rPr>
        <w:t>”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le- Click the triple “…” button to browse for the code.bin that was part of the extracted file you downloaded.  In the example, the code.bin was extracted on the Windows desktop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ck Upgrade button to start upgrading.  A progress bar should show up to show the progres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pgrade is comple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44"/>
      <w:szCs w:val="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3:39:00Z</dcterms:created>
  <dc:creator>Andreas</dc:creator>
  <dc:description/>
  <dc:language>en-US</dc:language>
  <cp:lastModifiedBy>andreas</cp:lastModifiedBy>
  <dcterms:modified xsi:type="dcterms:W3CDTF">2001-06-15T21:28:00Z</dcterms:modified>
  <cp:revision>5</cp:revision>
  <dc:subject/>
  <dc:title/>
</cp:coreProperties>
</file>