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1770375071"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425373548"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