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 - \Not_supp\Driver\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files and one sub-directory (lpsource)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doc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dumb_int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install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inst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my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doc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ostScript data file containing 04 ASCII codes at its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  It is used for testing the PostScript printer conn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dumb_int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_int.sh is a Bourne Shell script.  It is an interface program of a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or System V Unix.  It pipes the banner page and data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il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nstall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sh is provided to help user attach a printer on the PrintSer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 so that the printer acts as a local printer of the UNIX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sh attaches one printer at a time.  If you have more than o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rintServer, you must run install.sh for each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ramaters are passed with install.sh, the install.sh program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interactive procedure, which will ask the ques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the printer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PrintServer in a quick way with the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ssing the necessary arguments to install.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s and option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s are shown in [ ], but the [ ] themselves are not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rguments and options be on one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sh printer_name PS_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pn=port_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im=interface_mod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d=delay_minu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printer_name is the name of the printer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PS_HostName is the host name of the print serv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terface_model is used only on system V, it is a model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of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port_number can be one of the following, depending on your PrintServer 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parallel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 parallel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parallel po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delay_minutes is the number of minutes allowed for printer faul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 job being aborted.  If delay_minutes is 0, the print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borted immediately after printer faults.  If it is -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filter program will keep waiting for the recovery o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xt is a parameter to instruct PSfilter to convert LineF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ageReturn +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_number, interface_model, delay minutes and text mode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not specified, the parallel port 1,  dumb_int.sh, -1(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minutes) and non_text mo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nst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output messages of install.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y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ycc program is used to compile the psfilter.c source code.  I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file is PSfilter in the subdirectory ./lp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don't have to run mycc; it will be invoked by install.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mycc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my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invoked by install.sh if there is no PSfilter in ./LP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sourc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psource subdirectory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S.aix41ppc, PS.sco3, PS.sco5, PS.sun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executable files are provided in case there is no C Compil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 4.1 Power PC, SCO 3.x, SCO 5.x or SUN 5.x UNIX system.  To u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programs, you need to copy the program file to a new file called "PSfil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P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sfilter.c, errorms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filter.c &amp; errormsg.h are the source files used to generate the P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filter resides in the LPsource directory by default.  PSfilter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ne utility to print the print jobs through PrintServer.  PSfi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invokded by UNIX's lp deamon in the background.  PSfilter provid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meet the needs of printing a print job.  PSfilter tak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destination  Send data file to destination.  Destination is the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PrintServer.  This option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             Data is sent to parallel port 2 of Print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3             Selected print port is parallel por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-P or -o3 are not specified, parallel port 1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string       Send string before a print job to initialize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blank spaces are in the string, quotes mus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ntify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string       Send string after a print job to reset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blank spaces are in the string, quotes mus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ntify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h head_file    Send head_file before a print job to initialize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 file must be specified with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tail_file    Send tail_file after a print job to reset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il file must be specified with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delay_min    The number of minutes allowed for the occurrence o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ults before the active print job is aborted. (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ay minutes is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AnotherPort  Automatically send the print job to AnotherPort i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 is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Port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1           Parallel por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ra2           Parallel port 2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            The other two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        Convert LF in the print job to CR/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both pre_string and head_file are specified, the pre_string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head_file.  Similarly, the tail file is sen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f_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commands, you can send a file to parallel port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2 or parallel port 3 respectively ( provided the Print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its IP address is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filter -D PS_name &lt;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filter -D PS_name -P &lt;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filter -D PS_name -o3 &lt;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How to do a Quick PrintServer Installation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nect print cables and network cable to your Print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nect power adapter to your PrintServer to power up the Print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t the IP address of the PrintServer using rarp or boo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the PrintServer so it will acquire the IP Address you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o to the directory where the utilities will be installed. 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into your CD-ROM device and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vf CD-ROM mounted directory/Not_supp/driver/lptitar/lpti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hange to the ./LPTI directory created by the previous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install.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LP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install.sh  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n system V, print files by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 -d printer_name  file_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BSD system , print files by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r -P printer_name  file_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